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ЧЕТВРТ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La Classe </w:t>
      </w:r>
      <w:r>
        <w:rPr>
          <w:rFonts w:cs="Times New Roman" w:ascii="Times New Roman" w:hAnsi="Times New Roman"/>
          <w:b/>
          <w:sz w:val="26"/>
          <w:szCs w:val="26"/>
        </w:rPr>
        <w:t>B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5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84"/>
        <w:gridCol w:w="561"/>
        <w:gridCol w:w="561"/>
        <w:gridCol w:w="835"/>
        <w:gridCol w:w="774"/>
        <w:gridCol w:w="658"/>
        <w:gridCol w:w="690"/>
        <w:gridCol w:w="631"/>
        <w:gridCol w:w="687"/>
        <w:gridCol w:w="640"/>
        <w:gridCol w:w="565"/>
        <w:gridCol w:w="1198"/>
        <w:gridCol w:w="1238"/>
        <w:gridCol w:w="899"/>
      </w:tblGrid>
      <w:tr>
        <w:trPr>
          <w:trHeight w:val="499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8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3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774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65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9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3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6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NITÉ 1 – </w:t>
            </w: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VOYAG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VIVRE ENSEMB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3 – OBJECTIF SAN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4. 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4 – PANOREAMA ARTIS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5 – L'ARGENT NE FAIT PAS LE BONHE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6 – LE BIEN-ÊTRE À TOUT PR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1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орија: 3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sr-RS"/>
        </w:rPr>
        <w:t xml:space="preserve">Вежбе:16.5 *2 </w:t>
      </w:r>
      <w:r>
        <w:rPr>
          <w:rFonts w:cs="Times New Roman" w:ascii="Times New Roman" w:hAnsi="Times New Roman"/>
          <w:b/>
          <w:lang w:val="fr-FR"/>
        </w:rPr>
        <w:t>=3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купно: 6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ITÉ 1 – VOYAGE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информативне садржаје на познате и узрасно релевантне теме (нпр. путовања), издвајајући општи смисао и кључне појединости; одговарају на питања провере разумева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у којима описују лична искуства и планирана/„путовања из снова“, излажу ставове и реагују на мишљења других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, у складу са комуникативном намером (временски облици прошлости и слагање времена, герундиј, односне/заменичке форме и сл.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текстове по моделу и према упутству (кратки састав, белешка, текст о путовању), поштујући правила правописа, интерпункције и организације текста; адекватно користе раније усвојену лексику (нпр. путовања, организација пута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дијалогу на блиске теме, размењују информације и мишљења, образлажу и аргументују ставове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у унапред припремљену кратку презентацију уз визуелну подршку; током и после излагања одговарају на питања и дају додатна објашњењ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самостално и спонтано као средство комуникације у учионици и ван ње и прилагођавају интонацију, ритам и висину гласа комуникативној намери и ситуационој формалност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UNITÉ 2 – VIVRE ENSEMB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информативне садржаје на узрасно релевантне теме, издвајајући општи смисао и кључне појединости; одговарају на питања провере разумевањ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у којима описују односе међу особама (нпр. пријатељство/другарство), карактеристике личности и вредности, уз примерену лексику и описне придеве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ју и аргументују ставове у дијалогу и кратким излагањима; размењују информације и мишљења и реагују на мишљење саговорник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 у складу са комуникативном намером: субјунктив, индиректни говор са слагањем времена, именице изведене из глагола, условљене/зависне конструкције и друге фреквентне обрасце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текстове по моделу и према упутству (нпр. кратак састав/осврт на тему пријатељства), поштујући правила правописа, интерпункције и организације текста; показују усвојеност релевантне лексике и граматике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у унапред припремљену презентацију уз визуелну подршку; током и после излагања одговарају на питања и дају додатна појашњењ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самостално и спонтано као средство комуникације у учионици и ван ње, прилагођавајући интонацију, ритам и висину гласа комуникативној намери и формалности ситу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3 – OBJECTIF SANTÉ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информативне садржаје на узрасно релевантне теме, издвајајући општи смисао и кључне појединости; одговарају на питања провере разумева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у којима формулишу проблем, предлажу решења и аргументују ставове (укључујући изражавање слагања/неслагања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интеракцији размењују информације и мишљења, износе и бране идеје на теме блиске узрасту (нпр. здрави стилови живота, познате личности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 у складу са комуникативном намером: три типа условних реченица; индиректан говор и слагање времена; релевантне лексичко-граматичке јединице теме (нпр. решавање проблема, опис личности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текстове по моделу и према упутству (есеј, кратак осврт, информативни текст), поштујући правила правописа, интерпункције и организације текст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у унапред припремљену презентацију уз визуелну подршку; током и после излагања одговарају на питања и дају додатна објашње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самостално и спонтано као средство комуникације у учионици и ван ње, прилагођавајући интонацију, ритам и висину гласа комуникативној намери и формалности ситу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4 – PANOREAMA ARTISTIQU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информативне садржаје на културне теме (филм, књига, уметничко дело), издвајајући општи смисао и кључне појединости; одговарају на питања провере разумева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у којима описују садржај филма или представљају уметничко дело и изражавају/образлажу критички став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интеракцији размењују информације и мишљења и реагују на ставове саговорника на теме из културе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: просте и сложене односне заменице у сложеној реченици и релевантне лексичко-граматичке јединице теме (лексика за опис и представљање дела/књиге/филма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текстове по моделу и према упутству (нпр. кратак приказ или критика), поштујући правила правописа, интерпункције и организације текст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у унапред припремљену презентацију уз визуелну подршку; током и после излагања одговарају на питања и дају додатна објашње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самостално и спонтано као средство комуникације у учионици и ван ње, прилагођавајући интонацију, ритам и висину гласа комуникативној намери и формалности ситуације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TÉ 5 – L'ARGENT NE FAIT PAS LE BONHEU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једноставније и сложеније усмене и писане информативне садржаје (економија, потрошачко друштво, екологија), издвајајући општи смисао и кључне појединости; одговарају на питања провере разумева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ализују повезане усмене и писане исказе у којима изражавају ставове (нпр. зарађивање и трошење новца, одговорност према животу), аргументују и учествују у структурисаној дебати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труктуре у говору и писању у складу са комуникативном намером (нпр. футур други у сложеним реченицама, лексика за изражавање задовољства/незадовољства и дебату о потрошњи/заради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текстове по моделу и према упутству (краћи есеј, аргументативни осврт, белешке), поштујући правила правописа, интерпункције и организације текст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у унапред припремљену презентацију уз визуелну подршку; током и после излагања одговарају на питања и дају додатна објашњењ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француски језик самостално и спонтано као средство комуникације у учионици и ван ње, прилагођавајући интонацију, ритам и висину гласа комуникативној намери и формалности ситу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TÉ 6 – LE BIEN-ÊTRE À TOUT PRIX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ју општи садржај и кључне појединости краћих усмених и писаних излагања на познате теме (нпр. мода, права животиња, друштвене теме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дијалогу и размењују мишљења, информације и ставове; износе сопствено мишљење и аргументују га, реагујући на мишљење саговорник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ју ставове, емоције, задовољство или неслагање употребом усвојене лексике и граматичких средстав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усвојене језичке садржаје у усменом и писаном изражавању: инфинитив прошли, кондиционалне реченице, пасив, субјунктив, употребу заменица (односне, неодређене, упитне, показне, присвојне)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ју прилагођене и неприлагођене текстове ради стицања општег и детаљног разумевања; извлаче главне информације и одговарају на питања провере разумева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у у краћим дијалозима и дискусијама на различите теме користећи претходно стечена зна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у кратке и средње дуге текстове у складу са упутством (есеј, белешке, осврт), поштујући правила правописа и организације текст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у унапред припремљену презентацију уз визуелну подршку, а током и након излагања одговарају на питања и дају додатна објашњења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 циљни језик самостално и спонтано у комуникацији у учионици и ван ње, прилагођавајући интонацију и ритам говорне ситуације.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у стечена знања у изради задатака и у различитим видовима реалне комуникације.користи интонацију, ритам и висину гласа у складу са сопственом комуникативном наменом</w:t>
            </w:r>
          </w:p>
          <w:p>
            <w:pPr>
              <w:pStyle w:val="NoSpacing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5:00Z</dcterms:created>
  <dc:creator>User</dc:creator>
  <dc:description/>
  <cp:keywords/>
  <dc:language>en-US</dc:language>
  <cp:lastModifiedBy>Aleksandra Trkulja</cp:lastModifiedBy>
  <dcterms:modified xsi:type="dcterms:W3CDTF">2025-09-18T08:26:00Z</dcterms:modified>
  <cp:revision>4</cp:revision>
  <dc:subject/>
  <dc:title>ГЛОБАЛНИ (ГОДИШЊИ) ПЛАН</dc:title>
</cp:coreProperties>
</file>